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8 ВТК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C D E H I J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7"/>
        <w:gridCol w:w="1171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7"/>
        <w:gridCol w:w="1790"/>
        <w:gridCol w:w="997"/>
        <w:gridCol w:w="1314"/>
        <w:gridCol w:w="1790"/>
        <w:gridCol w:w="2744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с-Нова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ук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09:43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